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4. MATERIALI SCI-ALPINISTIC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953"/>
        <w:gridCol w:w="1062"/>
      </w:tblGrid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ind w:left="-142" w:right="-140" w:hanging="0"/>
              <w:rPr/>
            </w:pPr>
            <w:r>
              <w:rPr/>
              <w:t>NOT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142" w:right="-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Kit attrezzatura per 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manutenzione sci e </w:t>
            </w:r>
          </w:p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sciugatura calzatur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4 </w:t>
            </w:r>
            <w:r>
              <w:rPr>
                <w:i/>
              </w:rPr>
              <w:t>ogni rgt.alp / rgt.a mon  e btg.par.alp. “Monte Cervino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1 per </w:t>
            </w:r>
            <w:r>
              <w:rPr>
                <w:i/>
              </w:rPr>
              <w:t>ogni Unità, Reparto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it attrezzi montaggio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e riparazione sc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ogni rgt.alp.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50</w:t>
            </w:r>
            <w:r>
              <w:rPr>
                <w:i/>
              </w:rPr>
              <w:t xml:space="preserve"> 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10</w:t>
            </w:r>
            <w:r>
              <w:rPr>
                <w:i/>
              </w:rPr>
              <w:t xml:space="preserve"> ogni rgt. dei Spt.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it attrezzament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vie alpine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5 </w:t>
            </w:r>
            <w:r>
              <w:rPr>
                <w:i/>
              </w:rPr>
              <w:t>ogni rgt.alp. , rgt.a.mon e</w:t>
            </w:r>
            <w:r>
              <w:rPr/>
              <w:t xml:space="preserve"> 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 </w:t>
            </w:r>
            <w:r>
              <w:rPr>
                <w:i/>
              </w:rPr>
              <w:t>Recosutat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rgt.ge. e rgt.trs.</w:t>
            </w:r>
            <w:r>
              <w:rPr/>
              <w:t xml:space="preserve"> </w:t>
            </w:r>
            <w:r>
              <w:rPr>
                <w:i/>
              </w:rPr>
              <w:t>di</w:t>
            </w:r>
            <w:r>
              <w:rPr/>
              <w:t xml:space="preserve"> Spt.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archetta trasporto</w:t>
            </w:r>
          </w:p>
          <w:p>
            <w:pPr>
              <w:pStyle w:val="Normal"/>
              <w:ind w:left="2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eriti 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15 </w:t>
            </w:r>
            <w:r>
              <w:rPr>
                <w:i/>
              </w:rPr>
              <w:t>ogni rgt.alp., rgt.a.mon.  e btg.par.alp.”Monte Cervino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 (*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</w:t>
            </w:r>
            <w:r>
              <w:rPr>
                <w:i/>
              </w:rPr>
              <w:t>ogni Unità o Reparto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astino universale</w:t>
            </w:r>
          </w:p>
          <w:p>
            <w:pPr>
              <w:pStyle w:val="Normal"/>
              <w:ind w:left="284" w:hanging="71"/>
              <w:jc w:val="both"/>
              <w:rPr>
                <w:b/>
                <w:b/>
              </w:rPr>
            </w:pPr>
            <w:r>
              <w:rPr>
                <w:b/>
              </w:rPr>
              <w:t>trasporto materiali e</w:t>
            </w:r>
          </w:p>
          <w:p>
            <w:pPr>
              <w:pStyle w:val="Normal"/>
              <w:ind w:left="284" w:hanging="71"/>
              <w:jc w:val="both"/>
              <w:rPr>
                <w:b/>
                <w:b/>
              </w:rPr>
            </w:pPr>
            <w:r>
              <w:rPr>
                <w:b/>
              </w:rPr>
              <w:t>ferit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ogni rgt.alp.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  (*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  <w:r>
              <w:rPr>
                <w:i/>
              </w:rPr>
              <w:t>. 30 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 </w:t>
            </w:r>
            <w:r>
              <w:rPr>
                <w:i/>
              </w:rPr>
              <w:t>ogni Unità o Reparto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it chiodi da roccia 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da ghiaccio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140 </w:t>
            </w:r>
            <w:r>
              <w:rPr>
                <w:i/>
              </w:rPr>
              <w:t>ogni rgt.alp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250</w:t>
            </w:r>
            <w:r>
              <w:rPr>
                <w:i/>
              </w:rPr>
              <w:t xml:space="preserve"> 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- 25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intura di sicurezz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imbragatura regolabile)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er attrezzamento vie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alpin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</w:t>
            </w:r>
            <w:r>
              <w:rPr>
                <w:i/>
              </w:rPr>
              <w:t>ogni rgt.alp 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 (**)</w:t>
            </w:r>
          </w:p>
          <w:p>
            <w:pPr>
              <w:pStyle w:val="Normal"/>
              <w:jc w:val="center"/>
              <w:rPr/>
            </w:pPr>
            <w:r>
              <w:rPr/>
              <w:t>(**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 42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</w:t>
            </w:r>
            <w:r>
              <w:rPr>
                <w:i/>
              </w:rPr>
              <w:t>ogni Recosutat 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8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)      Comprese le Unità inquadrate nel Contingente AMF(L)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)      Escluso il 4° rgt.AVES “Altair”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)    Esclusi i RAR / BAR / CI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)   Escluso il btg.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*) Escluso il RELOMA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953"/>
        <w:gridCol w:w="1062"/>
      </w:tblGrid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ind w:left="-142" w:right="-140" w:hanging="0"/>
              <w:rPr/>
            </w:pPr>
            <w:r>
              <w:rPr/>
              <w:t>NOTE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orda da montagna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in fibra da mt 50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0 </w:t>
            </w:r>
            <w:r>
              <w:rPr>
                <w:i/>
              </w:rPr>
              <w:t>ogni rgt.alp 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 25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ogni Recosutat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7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ordino da roccia in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ibra da mt. 100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 </w:t>
            </w:r>
            <w:r>
              <w:rPr>
                <w:i/>
              </w:rPr>
              <w:t>ogni rgt.alp ; rgt.a.mon. e</w:t>
            </w:r>
            <w:r>
              <w:rPr/>
              <w:t xml:space="preserve">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ogni Recosutat e Basi addestrative area COMALP.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iscensore (speleo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 </w:t>
            </w:r>
            <w:r>
              <w:rPr>
                <w:i/>
              </w:rPr>
              <w:t>ogni rgt.alp e rgt.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 (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8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Grappette da ghiaccio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 (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2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</w:t>
            </w:r>
            <w:r>
              <w:rPr>
                <w:i/>
              </w:rPr>
              <w:t>ogni</w:t>
            </w:r>
            <w:r>
              <w:rPr/>
              <w:t xml:space="preserve"> </w:t>
            </w:r>
            <w:r>
              <w:rPr>
                <w:i/>
              </w:rPr>
              <w:t>rgt. a.mon., Recosutat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per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8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Lampada elettrica  frontale </w:t>
            </w:r>
          </w:p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ogni rgt.alp, rgt.a mon  e btg.par.alp.”Monte Cervino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8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it martelli da ghiaccio e roccia</w:t>
            </w:r>
          </w:p>
          <w:p>
            <w:pPr>
              <w:pStyle w:val="Rientrocorpodeltesto3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completo di portamartello)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</w:t>
            </w:r>
            <w:r>
              <w:rPr>
                <w:i/>
              </w:rPr>
              <w:t>ogni rgt.alp. e rgt. a.mon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 (*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ogni Recosutat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per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it Moschettoni d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ccia superleggeri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ompleti di rinv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  <w:r>
              <w:rPr/>
              <w:t xml:space="preserve">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 (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ogni rgt. art.mon.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200 Recosutat B.alp.</w:t>
            </w:r>
            <w:r>
              <w:rPr>
                <w:i/>
              </w:rPr>
              <w:t xml:space="preserve"> btg.par.alp.”Monte Cervino”e Basi adde.ve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per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0  </w:t>
            </w:r>
            <w:r>
              <w:rPr>
                <w:i/>
              </w:rPr>
              <w:t>Centro Addestramento Alpino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)      Comprese le Unità inquadrate nel Contingente AMF(L)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)      Escluso il 4° rgt.AVES “Altair”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)    Esclusi i RAR / BAR / CI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)   Escluso il btg.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*) Escluso il RELOMA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811"/>
        <w:gridCol w:w="1204"/>
      </w:tblGrid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ind w:left="-142" w:right="-140" w:hanging="0"/>
              <w:rPr/>
            </w:pPr>
            <w:r>
              <w:rPr/>
              <w:t>NOTE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)</w:t>
            </w:r>
          </w:p>
        </w:tc>
      </w:tr>
      <w:tr>
        <w:trPr>
          <w:trHeight w:val="17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iccozza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2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50 </w:t>
            </w:r>
            <w:r>
              <w:rPr>
                <w:i/>
              </w:rPr>
              <w:t>ogni rgt. art.mon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Recosutat e Basi addestrativ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per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Racchette da neve in  le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eggera(complete di attacchi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regolabili ed alzatacc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  <w:r>
              <w:rPr/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ogni rgt. art.mon.</w:t>
            </w:r>
            <w:r>
              <w:rPr/>
              <w:t xml:space="preserve">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420</w:t>
            </w:r>
            <w:r>
              <w:rPr>
                <w:i/>
              </w:rPr>
              <w:t xml:space="preserve"> btg.par.alp.”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Recosutat e Basi addestrativ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per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60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50  </w:t>
            </w:r>
            <w:r>
              <w:rPr>
                <w:i/>
              </w:rPr>
              <w:t>Scuola Applicazione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0  </w:t>
            </w:r>
            <w:r>
              <w:rPr>
                <w:i/>
              </w:rPr>
              <w:t>Centro Addestramento Alp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Ramponi da ghiacci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completi di custodia-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  <w:r>
              <w:rPr/>
              <w:t xml:space="preserve"> 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350 </w:t>
            </w:r>
            <w:r>
              <w:rPr>
                <w:i/>
              </w:rPr>
              <w:t>ogni rgt. art.mon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420</w:t>
            </w:r>
            <w:r>
              <w:rPr>
                <w:i/>
              </w:rPr>
              <w:t xml:space="preserve"> btg.par.alp.”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Recosutat</w:t>
            </w:r>
            <w:r>
              <w:rPr/>
              <w:t xml:space="preserve"> </w:t>
            </w:r>
            <w:r>
              <w:rPr>
                <w:i/>
              </w:rPr>
              <w:t>e Basi addestrativ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per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00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acco piuma portaferi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5 </w:t>
            </w:r>
            <w:r>
              <w:rPr>
                <w:i/>
              </w:rPr>
              <w:t>ogni rgt.alp, rgt.a mon  e btg.par.alp.”Monte Cervino”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Centro Addestramento Alp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acco trasporto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adaveri in montagna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7 per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</w:tc>
      </w:tr>
      <w:tr>
        <w:trPr>
          <w:trHeight w:val="23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 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 </w:t>
            </w:r>
            <w:r>
              <w:rPr>
                <w:i/>
              </w:rPr>
              <w:t>Centro Addestramento Alpino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Kit sci alpinism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50 </w:t>
            </w:r>
            <w:r>
              <w:rPr>
                <w:i/>
              </w:rPr>
              <w:t xml:space="preserve">ogni rgt.alp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ogni rgt. art.mon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50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</w:t>
            </w:r>
            <w:r>
              <w:rPr>
                <w:i/>
              </w:rPr>
              <w:t>Recosutat e Basi addestrative area COMALP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</w:t>
            </w:r>
            <w:r>
              <w:rPr>
                <w:i/>
              </w:rPr>
              <w:t>ogni Unità livello rgt. equivalente area COMALP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</w:t>
            </w:r>
            <w:r>
              <w:rPr>
                <w:i/>
              </w:rPr>
              <w:t>Scuola Applicazione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600  </w:t>
            </w:r>
            <w:r>
              <w:rPr>
                <w:i/>
              </w:rPr>
              <w:t>Centro Addestramento Alpin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ind w:left="142" w:hanging="0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)      Comprese le Unità inquadrate nel Contingente AMF(L)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)      Escluso il 4° rgt.AVES “Altair”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)    Esclusi i RAR / BAR / CI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)   Escluso il btg.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*) Escluso il RELOMA</w:t>
      </w:r>
      <w:r>
        <w:br w:type="page"/>
      </w:r>
    </w:p>
    <w:p>
      <w:pPr>
        <w:pStyle w:val="Heading5"/>
        <w:ind w:left="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953"/>
        <w:gridCol w:w="1062"/>
      </w:tblGrid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ind w:left="-142" w:right="-140" w:hanging="0"/>
              <w:rPr/>
            </w:pPr>
            <w:r>
              <w:rPr/>
              <w:t>NOTE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orcia elettrica ( 90°)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350 </w:t>
            </w:r>
            <w:r>
              <w:rPr>
                <w:i/>
              </w:rPr>
              <w:t>ogni rgt.alp.,, rgt.a mon  e btg.par.alp.”Monte Cervino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valang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0 </w:t>
            </w:r>
            <w:r>
              <w:rPr>
                <w:i/>
              </w:rPr>
              <w:t>ogni rgt.alp, rgt.a.mon e</w:t>
            </w:r>
            <w:r>
              <w:rPr/>
              <w:t xml:space="preserve">  </w:t>
            </w:r>
            <w:r>
              <w:rPr>
                <w:i/>
              </w:rPr>
              <w:t>btg.par.alp.”Monte Cervino”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**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35 </w:t>
            </w:r>
            <w:r>
              <w:rPr>
                <w:i/>
              </w:rPr>
              <w:t>ogni Recosutat e Basi addestrativ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>ogni Unità livello rgt. equivalente area COMALP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0  </w:t>
            </w:r>
            <w:r>
              <w:rPr>
                <w:i/>
              </w:rPr>
              <w:t>Centro Addestramento Alpino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it per squadra di</w:t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occorso alpin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per </w:t>
            </w:r>
            <w:r>
              <w:rPr>
                <w:i/>
              </w:rPr>
              <w:t>ogni Unità livello rgt. o equivalente area COMALP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per </w:t>
            </w:r>
            <w:r>
              <w:rPr>
                <w:i/>
              </w:rPr>
              <w:t>9° rgt.par.ass.”Col Moschin”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 </w:t>
            </w:r>
            <w:r>
              <w:rPr>
                <w:i/>
              </w:rPr>
              <w:t>Centro Addestramento Alpi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)      Comprese le Unità inquadrate nel Contingente AMF(L)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)      Escluso il 4° rgt.AVES “Altair”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)    Esclusi i RAR / BAR / CI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)   Escluso il btg.L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(****) Escluso il RELOMA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0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4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50:00Z</dcterms:created>
  <dc:creator>Enrico</dc:creator>
  <dc:description/>
  <dc:language>en-US</dc:language>
  <cp:lastModifiedBy>Attivatori #2</cp:lastModifiedBy>
  <cp:lastPrinted>1999-05-13T08:31:00Z</cp:lastPrinted>
  <dcterms:modified xsi:type="dcterms:W3CDTF">1999-05-13T06:31:00Z</dcterms:modified>
  <cp:revision>4</cp:revision>
  <dc:subject/>
  <dc:title>Appendice 3 all' Allegato "A"</dc:title>
</cp:coreProperties>
</file>